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31.12.2014                                                                                                   № 78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5 ноября 2013 года № 695 «Об утверждении перечн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отрасли «Образование» муниципального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 на 2014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в целях рационального использования средств бюджета муниципального образования Щербиновский район 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ю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Щербиновский район от 25 ноября 2013 года № 695 «Об утверждении перечня мероприятий по отрасли «Образование» муниципального образования Щербиновский район на 2014 год» изменение, изложив приложение к нему в новой редакции (прилагается)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Щербиновский район (Оголь) финансирование перечня мероприятий осуществлять в пределах средств, утвержденных в бюджете муниципального образования Щербиновский район на 2014 год для отрасли «Образова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           А.А. Бел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С.Г.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/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4970" w:type="dxa"/>
            <w:tcBorders/>
          </w:tcPr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ind w:left="9540" w:hanging="9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9540" w:hanging="9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от 31.12.2014 № 789</w:t>
            </w:r>
          </w:p>
          <w:p>
            <w:pPr>
              <w:pStyle w:val="Heading"/>
              <w:keepNext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ПРИЛОЖЕНИЕ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</w:t>
            </w:r>
          </w:p>
          <w:p>
            <w:pPr>
              <w:pStyle w:val="Normal"/>
              <w:ind w:left="9540" w:hanging="9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9540" w:hanging="9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Heading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  <w:t>от 25 ноября 2013 года № 695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(в редакции постановления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образования Щербиновский район</w:t>
            </w:r>
          </w:p>
          <w:p>
            <w:pPr>
              <w:pStyle w:val="Heading"/>
              <w:keepNext w:val="true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от 31.12.2014 № 789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141"/>
        <w:rPr/>
      </w:pPr>
      <w:r>
        <w:rPr>
          <w:b/>
          <w:szCs w:val="28"/>
        </w:rPr>
        <w:t>по отрасли «Образование» муниципального</w:t>
      </w:r>
    </w:p>
    <w:p>
      <w:pPr>
        <w:pStyle w:val="141"/>
        <w:rPr>
          <w:szCs w:val="28"/>
        </w:rPr>
      </w:pPr>
      <w:r>
        <w:rPr>
          <w:b/>
          <w:szCs w:val="28"/>
        </w:rPr>
        <w:t>образования Щербиновский район на 2014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83"/>
        <w:gridCol w:w="1405"/>
        <w:gridCol w:w="2811"/>
        <w:gridCol w:w="244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финансирования, всего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в 2014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году (руб.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мероприят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Развитие системы воспитания, обеспечивающей формирование гражданской идентичности (проведение всероссийских, краевых и муниципальных мероприяти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115 729,8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частие учащихся, педагогов в социально-значимых мероприятия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район (далее – управление образования); учреждения, подведомственные управлению образования (далее–учреждения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рганизация муниципальных интеллектуальных и творческих мероприятий для одаренных дет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1 119,7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частия школьников в интеллектуальных и творческих мероприятиях различного уровня. Выявление способных, талантливых детей, реализация их индивидуальной образовательной траектории. Поощрение лучших школьник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частие одаренных детей и педагогов в интеллектуальных и творческих мероприятиях зонального, регионального и всероссийского уров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23 530,9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частие учащихся и педагогов в мероприятиях зонального, регионального и всероссийского уровн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Развитие системы моральной поддержки работников образования муниципального образования Щербиновский район путем проведения конкурсов: «Директор школы Кубани», «Учитель года Кубани» «Воспитатель года Кубани», «Библиотекарь года Кубани», «Педагог-психолог года Кубан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0 0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повышение уровня профессиональной компетентности педагог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>
          <w:trHeight w:val="9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рганизация и проведение государственной (итоговой) аттестации выпускников 9-х классов и 11-х классов (в форме и по материалам единого государственного экзамена) общеобразовательных учреждений муниципального образования Щербиновский райо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78 0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повышение качества образования, обеспечение условий для проведения ЕГ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6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 участие в краевых, зональных и районных туристических, спортивных соревнованиях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25 0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совершенствование спортивного мастерства учащихся образовательных учрежден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7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 участие в социально-значимых мероприятиях военно-патриотической направлен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29 573,38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повышение уровня военно-патриотического воспитания у подрастающего поко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8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рганизация и обслуживание программного обеспечения электронного комплектования детей в муниципальных бюджетных дошкольных образовательных учреждениях муниципального образования Щербиновский райо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9 300,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ровня комплектования муниципальных бюджетных дошкольных образовательных учрежден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9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рганизация и проведение мероприятий казачьей направлен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9 944,3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повышение духовно-нравственного воспитания подрастающего поколения, привитие казачьих традиций и  культур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рганизация торжественных приемов одаренных школьник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3 0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проведение торжественных приемов одаренных школьник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органов местного самоуправления муниципального  образования Щербиновский район в целях организации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муниципальных общеобразовательных учреждений муниципального образования Щербиновский райо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6 0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плата педагогам дополнительного образования за работу с детьми в вечернее и каникулярное время в спортивных зала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ных обязательств органов местного самоуправления муниципального образовани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90 0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плата педагогам дополнительного образования за работу с детьми в спортивных клуба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Щербиновский район в целях организации предоставления дополнительного образования детям (оплата педагогам дополнительного образования за работу с детьми в спортивных клубах  муниципальных общеобразовательных учреждений муниципального образования Щербиновский райо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  <w:tr>
        <w:trPr>
          <w:trHeight w:val="616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Софинансирование расходных обязательств органов местного самоуправления муниципального образования Щербиновский район в целях организации предоставления дополнительного образования детей для доведения средней заработной платы  педагогических работников муниципальных бюджетных образовательных учреждений дополнительного образования до средней заработной платы учител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42 1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величение фонда оплаты труда  педагогических работников муниципальных бюджетных образовательных учреждений дополнительного образов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>
          <w:trHeight w:val="4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68 5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величение пропускной способности и оплата Интернет-траф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беспечение образовательных учреждений муниципального образования Щербиновский район системами видеонаблюдения, в том числе разработка проектно-сметной документ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6 0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беспечение образовательный учреждений муниципального образования Щербиновский район системами видеонаблюдения, в том числе разработка проектно-сметной документ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 197 798,1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ind w:right="-1" w:hanging="0"/>
        <w:rPr/>
      </w:pPr>
      <w:r>
        <w:rPr>
          <w:sz w:val="28"/>
          <w:szCs w:val="28"/>
        </w:rPr>
        <w:t>образования Щербиновский район                                                 Л.И. Городиц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" w:right="0" w:hanging="0"/>
      <w:jc w:val="center"/>
      <w:outlineLvl w:val="0"/>
    </w:pPr>
    <w:rPr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 Знак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68" w:right="0" w:hanging="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24" w:right="0" w:hanging="0"/>
      <w:jc w:val="center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1">
    <w:name w:val="Стиль 14 пт По центру"/>
    <w:basedOn w:val="Normal"/>
    <w:next w:val="TextBody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9:00Z</dcterms:created>
  <dc:creator>kayzer</dc:creator>
  <dc:description/>
  <cp:keywords/>
  <dc:language>en-US</dc:language>
  <cp:lastModifiedBy>anikina</cp:lastModifiedBy>
  <cp:lastPrinted>2015-01-14T09:29:00Z</cp:lastPrinted>
  <dcterms:modified xsi:type="dcterms:W3CDTF">2015-02-10T11:59:00Z</dcterms:modified>
  <cp:revision>2</cp:revision>
  <dc:subject/>
  <dc:title>ПОСТАНОВЛЕНИЕ</dc:title>
</cp:coreProperties>
</file>